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ИЗМЈЕНАМА И ДОПУНАМА ЗАКОНА О СЈЕМЕНУ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НОГ БИЉ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Закону о сјемену пољопривредног биља („Службени гласник Републике Српске“ бр. 37/09 и 100/11), у члану 3. у ставу 1. тачка а) мијења се и глас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а) сjeмe пoљoприврeднoг биљa (у дaљeм тeксту: сjeмe) су гeнeрaтивни или вeгeтaтивни диjeлoви биљaкa (сjeмe житa, индустриjскoг, крмнoг, пoвртaрскoг, љeкoвитoг, aрoмaтичнoг и зaчинскoг биљa, зaтим кртoлe, лукoвицe), мицeлиje jeстивих и љeкoвитих гљивa кojи сe кoристe зa умнoжaвaњe и прoизвoдњу пoљoприврeднoг биљa,“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тачки џ) послије ријечи: „Регистар сорти“ ријеч: „и“ брише се и додаје зап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ш) послије ријечи: „(DUS тест)“ додаје се ријеч: „и“ и нова тачка аа) која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а) аутохтона сорта је сорта која потиче из одређеног географског подручја или екосистема на који се адаптирала процесима природне селекције без интервенције човјек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Произвођач се брише из Регистра произвођача, ак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рестане да обавља дjелатност производње сјемен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не пријави промјену података у року из члана 6. став 5. овог закон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поднесе захтјев за брисање из Регистра произвођача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2. став 3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(3) Овлашћена институција може да врши послове контроле, ак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) у радном односу на неодређено вријеме, са пуним радним временом, има дипломираног инжењера пољопривреде – општег смјера или једног од смјерова биљне производње и дипломираног инжењера пољопривреде – смјер заштита биља, са најмање пет година радног искуства на пословима контроле 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) испуњава услове који се односе на простор и опрему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36. послије става 4. додаје се нови став 5.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5) Министар доноси рјешење којим се даје овлашћење за издавање етикета из става 1. овог члана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ав 5. постаје став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9.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1) Промет сјемена може да обавља привредно друштво, односно друго правно лице и предузетник који је за промет сјемена уписан у Регистар прометник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Промет сјемена на велико може да обавља привредно друштво, односно друго правно лице и предузетник ако за послове промета сјеменом има најмање једно запослено лице на неодређено вријеме – дипломираног инжењера пољопривреде, смјер ратарски, повртарски, општи, заштите биља или неког другог смјера биљне производ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3) Промет сјемена на мало може да обавља привредно друштво, односно друго правно лице и предузетник, ако у сваком продајном објекту има у радном односу на неодређено вријеме, са пуним радним временом, лице са средњом, вишом или високом стручном спремом пољопривредне струке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члана 39. додаје се нови члан 39а.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39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метник сјемена брише се из Регистра прометника, ак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рестане да обавља дjелатност промет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) престане да испуњава услове из члана 39. ст. 2. и 3. овог закона 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поднесе захтјев за брисање из Регистра прометника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2. у ставу 3. ријечи: „на дозволу“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8. послије става 2. додаје се нови став 3. кој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3) Производњу расада може да обавља и комерцијално породично пољопривредно газдинство које није уписано у Регистар произвођача, ако се производња обавља на земљишту чија је укупна површина до 200 м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кривеног земљишта или 1.000 м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прекривеног земљишта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49. у ставу 2. у тачки г) послије ријечи: „производње“ додају се ријечи: „или Увјерење о оспособљености за производњу расада поврћа и цвијећа, издато у складу са посебним прописом којим се уређује оспособљавање произвођача расада поврћа и цвијећ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 50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Произвођач расада брише се из Регистра произвођача, ак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рестане да обавља дjелатност производње раса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не пријави промјену података у року из члана 49. став 5. овог закон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поднесе захтјев за брисање из Регистра произвођача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53. у ставу 3. ријечи: „на дозволу“ бришу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 55. мијења се и глас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1) Промет расада може да обавља привредно друштво, односно друго правно лице и предузетник који је уписан у Регистар промет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Промет расада на велико може да обавља привредно друштво, односно друго правно лице и предузетник ако за послове промета расада има у радном односу на неодређено вријеме, са пуним радним временом, дипломираног инжењера пољопривреде, смјер ратарско-повртарски, заштита биља, општи или други смјер биљне производ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Промет расада на мало може да обавља привредно друштво, односно друго правно лице и предузетник, ако у сваком продајном објекту има у радном односу на неодређено вријеме, са пуним радним временом, лице са средњом, вишом или високом стручном спремом пољопривредне струке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члана 5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даје се нови члан 55а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55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55. овог закона промет расада из властите производње може да врши и комерцијално породично пољопривредно газдинство на подручју јединице локалне самоуправе на којој се обавља производња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0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Произвођач мицелија брише се из Регистра произвођача, ак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престане да обавља дjелатност производње мицелиј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не пријави промјену података у року из члана 58. став 5. овог закон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) поднесе захтјев за брисање из Регистра произвођача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5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члана 79. додаје се нови члан 79а. који глас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79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sr-RS"/>
        </w:rPr>
        <w:t>(1) С</w:t>
      </w:r>
      <w:r>
        <w:rPr>
          <w:rFonts w:cs="Times New Roman" w:ascii="Times New Roman" w:hAnsi="Times New Roman"/>
          <w:sz w:val="24"/>
          <w:szCs w:val="24"/>
          <w:lang w:val="sr-RS"/>
        </w:rPr>
        <w:t>орте које су регистроване у земљама у окружењу са којима граничи Босна и Херцеговина, а које имају сличне агроеколошке услове могу се признати и без испитивања на огледном пољу или у лабораториј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Признавање сорте из става 1. овог члана врши се на основу захтјева који подноси власник сорте или његов овлашћени заступник, уз који се прилаже DUS тест, технички упитник и рјешење о признавању или упису сорте, издато од надлежног органа земље у окружењу са сличним агроеколошким услови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3) Изузетно од става 2. овог члана, уз захтјев се не прилаже DUS тест за сорте за које се у моменту признавања није захтијевао овај т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4) На основу захтјева из става 2. овог члана, а на приједлог Комисије из члана 77. овог закона, министар доноси рјешење о признавању сорте или о одбијању захтјева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81. у ставу 1. у тачки в) послије ријечи: „одомаћеним“ додају се ријечи: „и аутохтоним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92. у ставу 1. у тачки з) ријеч: „произвођача“ замјењује се ријечју: „прометник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95. у ставу 1. тачка б) мијења се 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) обавља дјелатност производње, промета и увоза сјемена или производње и промета расада или производње и промета мицелија, а није уписано у одговарајући регистар (члан 5. став 1, члан 39. став 1, члан  42. став 1, члан 48. став 1, члан 55, члан 57. став 1. и члан 63),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9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лије члана 100. додаје се нови члан 100а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100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од 2.000 КМ до 6.000 КМ казниће се за прекршај носилац комерцијалног породичног пољопривредног газдинства који производи расад супротно одредби члана 48. став 3. овог закона и које обавља промет расада супротно члану 55а. овог закона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2а. брише се.</w:t>
      </w:r>
    </w:p>
    <w:p>
      <w:pPr>
        <w:pStyle w:val="Normal1"/>
        <w:spacing w:before="0" w:after="0"/>
        <w:jc w:val="center"/>
        <w:rPr>
          <w:rStyle w:val="Normalchar"/>
          <w:bCs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1"/>
        <w:spacing w:before="0" w:after="120"/>
        <w:jc w:val="center"/>
        <w:rPr/>
      </w:pPr>
      <w:r>
        <w:rPr>
          <w:rStyle w:val="Normalchar"/>
          <w:bCs/>
          <w:lang w:val="sr-RS"/>
        </w:rPr>
        <w:t>Члан 21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"/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Style w:val="Normalchar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Latn-BA"/>
        </w:rPr>
        <w:t>1386</w:t>
      </w:r>
      <w:r>
        <w:rPr>
          <w:rFonts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ум: 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ецемба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6. године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 СКУПШТ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JENAMA I DOPUNAMA ZAKONA O SJEMEN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LJOPRIVREDNOG BILJ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sjemenu poljoprivrednog bilja („Službeni glasnik Republike Srpske“ br. 37/09 i 100/11), u članu 3. u stavu 1. tačka a) mijenja se 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jeme poljoprivrednog bilja (u daljem tekstu: sjeme) su generativni ili vegetativni dijelovi biljaka (sjeme žita, industrijskog, krmnog, povrtarskog, ljekovitog, aromatičnog i začinskog bilja, zatim krtole, lukovice), micelije jestivih i ljekovitih gljiva koji se koriste za umnožavanje i proizvodnju poljoprivrednog bilja,“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ački dž) poslije riječi: „Registar sorti“ riječ: „i“ briše se i dodaje zap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š) poslije riječi: „(DUS test)“ dodaje se riječ: „i“ i nova tačka aa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a) autohtona sorta je sorta koja potiče iz određenog geografskog područja ili ekosistema na koji se adaptirala procesima prirodne selekcije bez intervencije čovjeka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 se briš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izvodnje sjemena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ijavi promjenu podataka u roku iz člana 6. stav 5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izvođač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2. stav 3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Ovlašćena institucija može da vrši poslove kontrole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u radnom odnosu na neodređeno vrijeme, sa punim radnim vremenom, ima diplomiranog inženjera poljoprivrede – opšteg smjera ili jednog od smjerova biljne proizvodnje i diplomiranog inženjera poljoprivrede – smjer zaštita bilja, sa najmanje pet godina radnog iskustva na poslovima kontrole i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) ispunjava uslove koji se odnose na prostor i opremu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6. poslije stava 4. dodaje se novi stav 5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Ministar donosi rješenje kojim se daje ovlašćenje za izdavanje etiketa iz stava 1. ovog člana.“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5. postaje stav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met sjemena može da obavlja privredno društvo, odnosno drugo pravno lice i preduzetnik koji je za promet sjemena upisan u Registar prometnik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Promet sjemena na veliko može da obavlja privredno društvo, odnosno drugo pravno lice i preduzetnik ako za poslove prometa sjemenom ima najmanje jedno zaposleno lice na neodređeno vrijeme – diplomiranog inženjera poljoprivrede, smjer ratarski, povrtarski, opšti, zaštite bilja ili nekog drugog smjera biljne proizvodnj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met sjemena na malo može da obavlja privredno društvo, odnosno drugo pravno lice i preduzetnik, ako u svakom prodajnom objektu ima u radnom odnosu na neodređeno vrijeme, sa punim radnim vremenom, lice sa srednjom, višom ili visokom stručnom spremom poljoprivredne struke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39. dodaje se novi član 39a. koji glas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metnik sjemena briše se iz Registra prometnik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met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estane da ispunjava uslove iz člana 39. st. 2. i 3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metnik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2. u stavu 3. riječi: „na dozvol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8. poslije stava 2. dodaje se novi stav 3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izvodnju rasada može da obavlja i komercijalno porodično poljoprivredno gazdinstvo koje nije upisano u Registar proizvođača, ako se proizvodnja obavlja na zemljištu čija je ukupna površina do 2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ekrivenog zemljišta ili 1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eprekrivenog zemljišt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9. u stavu 2. u tački g) poslije riječi: „proizvodnje“ dodaju se riječi: „ili Uvjerenje o osposobljenosti za proizvodnju rasada povrća i cvijeća, izdato u skladu sa posebnim propisom kojim se uređuje osposobljavanje proizvođača rasada povrća i cvijeć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 rasada briše s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izvodnje rasad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ijavi promjenu podataka u roku iz člana 49. stav 5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izvođača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3. u stavu 3. riječi: „na dozvol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5. mijenja se i glasi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met rasada može da obavlja privredno društvo, odnosno drugo pravno lice i preduzetnik koji je upisan u Registar prometni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omet rasada na veliko može da obavlja privredno društvo, odnosno drugo pravno lice i preduzetnik ako za poslove prometa rasada ima u radnom odnosu na neodređeno vrijeme, sa punim radnim vremenom, diplomiranog inženjera poljoprivrede, smjer ratarsko-povrtarski, zaštita bilja, opšti ili drugi smjer biljne proizvodn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Promet rasada na malo može da obavlja privredno društvo, odnosno drugo pravno lice i preduzetnik, ako u svakom prodajnom objektu ima u radnom odnosu na neodređeno vrijeme, sa punim radnim vremenom, lice sa srednjom, višom ili visokom stručnom spremom poljoprivredne struke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55. dodaje se novi član 55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5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člana 55. ovog zakona promet rasada iz vlastite proizvodnje može da vrši i komercijalno porodično poljoprivredno gazdinstvo na području jedinice lokalne samouprave na kojoj se obavlja proizvodnj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 micelija briše s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izvodnje micelij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ijavi promjenu podataka u roku iz člana 58. stav 5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izvođač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79. dodaje se novi član 79a. koji glas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9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sr-Latn-CS" w:eastAsia="en-US"/>
        </w:rPr>
        <w:t>(1) 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rte koje su registrovane u zemljama u okruženju sa kojima graniči Bosna i Hercegovina, a koje imaju slične agroekološke uslove mogu se priznati i bez ispitivanja na oglednom polju ili u laboratoriji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iznavanje sorte iz stava 1. ovog člana vrši se na osnovu zahtjeva koji podnosi vlasnik sorte ili njegov ovlašćeni zastupnik, uz koji se prilaže DUS test, tehnički upitnik i rješenje o priznavanju ili upisu sorte, izdato od nadležnog organa zemlje u okruženju sa sličnim agroekološkim uslovim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Izuzetno od stava 2. ovog člana, uz zahtjev se ne prilaže DUS test za sorte za koje se u momentu priznavanja nije zahtijevao ovaj tes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Na osnovu zahtjeva iz stava 2. ovog člana, a na prijedlog Komisije iz člana 77. ovog zakona, ministar donosi rješenje o priznavanju sorte ili o odbijanju zahtjeva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81. u stavu 1. u tački v) poslije riječi: „odomaćenim“ dodaju se riječi: „i autohtonim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92. u stavu 1. u tački z) riječ: „proizvođača“ zamjenjuje se riječju: „prometnik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95. u stavu 1. tačka b)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obavlja djelatnost proizvodnje, prometa i uvoza sjemena ili proizvodnje i prometa rasada ili proizvodnje i prometa micelija, a nije upisano u odgovarajući registar (član 5. stav 1, član 39. stav 1, član  42. stav 1, član 48. stav 1, član 55, član 57. stav 1. i član 63),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100. dodaje se novi član 100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0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2.000 KM do 6.000 KM kazniće se za prekršaj nosilac komercijalnog porodičnog poljoprivrednog gazdinstva koji proizvodi rasad suprotno odredbi člana 48. stav 3. ovog zakona i koje obavlja promet rasada suprotno članu 55a. ovog zakon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2a. briše se.</w:t>
      </w:r>
    </w:p>
    <w:p>
      <w:pPr>
        <w:pStyle w:val="Normal1"/>
        <w:spacing w:before="0" w:after="0"/>
        <w:jc w:val="center"/>
        <w:rPr>
          <w:rStyle w:val="Normalchar"/>
          <w:bCs/>
          <w:lang w:val="sr-Latn-C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1"/>
        <w:spacing w:before="0" w:after="120"/>
        <w:jc w:val="center"/>
        <w:rPr/>
      </w:pPr>
      <w:r>
        <w:rPr>
          <w:rStyle w:val="Normalchar"/>
          <w:bCs/>
          <w:lang w:val="sr-Latn-CS" w:eastAsia="en-US"/>
        </w:rPr>
        <w:t>Član 21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Style w:val="Normalchar"/>
          <w:rFonts w:ascii="Times New Roman" w:hAnsi="Times New Roman" w:cs="Times New Roman"/>
          <w:sz w:val="24"/>
          <w:szCs w:val="24"/>
          <w:lang w:val="sr-Latn-CS"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1386/16</w:t>
        <w:tab/>
        <w:tab/>
        <w:tab/>
        <w:tab/>
        <w:tab/>
        <w:t xml:space="preserve">   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8. decembar  2016. godine</w:t>
        <w:tab/>
        <w:tab/>
        <w:t xml:space="preserve">     </w:t>
        <w:tab/>
        <w:t xml:space="preserve">         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ormalchar">
    <w:name w:val="normal__char"/>
    <w:basedOn w:val="DefaultParagraphFont"/>
    <w:qFormat/>
    <w:rPr/>
  </w:style>
  <w:style w:type="character" w:styleId="List0020paragraphchar">
    <w:name w:val="list_0020paragraph__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List0020paragraph">
    <w:name w:val="list_0020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clan">
    <w:name w:val="4clan"/>
    <w:basedOn w:val="Normal"/>
    <w:qFormat/>
    <w:pPr>
      <w:spacing w:lineRule="auto" w:line="240" w:before="40" w:after="4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51:00Z</dcterms:created>
  <dc:creator>s.lalic</dc:creator>
  <dc:description/>
  <cp:keywords/>
  <dc:language>en-US</dc:language>
  <cp:lastModifiedBy>Veselinka Kresojevic</cp:lastModifiedBy>
  <cp:lastPrinted>2016-12-09T09:24:00Z</cp:lastPrinted>
  <dcterms:modified xsi:type="dcterms:W3CDTF">2016-12-12T08:58:00Z</dcterms:modified>
  <cp:revision>17</cp:revision>
  <dc:subject/>
  <dc:title/>
</cp:coreProperties>
</file>